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顶山学院毕业论文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设计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b/>
          <w:sz w:val="36"/>
          <w:szCs w:val="36"/>
        </w:rPr>
        <w:t>修改意见表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4"/>
        <w:gridCol w:w="780"/>
        <w:gridCol w:w="1716"/>
        <w:gridCol w:w="1271"/>
        <w:gridCol w:w="1848"/>
      </w:tblGrid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题目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指导教师职务职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5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初稿修改意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请用碳素墨水书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97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72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二稿修改意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请用碳素墨水书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97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8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定稿审定意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请用碳素墨水书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可作定稿    □继续修改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97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6754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1:16:00Z</dcterms:created>
  <dc:creator>Zhao</dc:creator>
  <dc:description/>
  <dc:language>en-US</dc:language>
  <cp:lastModifiedBy>Hedy User</cp:lastModifiedBy>
  <cp:lastPrinted>2008-03-24T10:07:00Z</cp:lastPrinted>
  <dcterms:modified xsi:type="dcterms:W3CDTF">2008-03-31T03:52:00Z</dcterms:modified>
  <cp:revision>11</cp:revision>
  <dc:subject/>
  <dc:title>平顶山学院毕业论文(设计)评语表</dc:title>
</cp:coreProperties>
</file>