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平顶山学院毕业论文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(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设计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)</w:t>
      </w:r>
      <w:r>
        <w:rPr>
          <w:b/>
          <w:color w:val="000000"/>
          <w:sz w:val="36"/>
          <w:szCs w:val="36"/>
        </w:rPr>
        <w:t>答辩记录表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174"/>
        <w:gridCol w:w="1001"/>
        <w:gridCol w:w="1680"/>
        <w:gridCol w:w="1344"/>
        <w:gridCol w:w="2419"/>
      </w:tblGrid>
      <w:tr>
        <w:trPr>
          <w:trHeight w:val="41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姓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年级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color w:val="000000"/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设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color w:val="000000"/>
                <w:sz w:val="24"/>
              </w:rPr>
              <w:t>题目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答辩小组组长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答辩记录人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答辩小组成员人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答辩时间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380" w:hRule="atLeast"/>
        </w:trPr>
        <w:tc>
          <w:tcPr>
            <w:tcW w:w="8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答辩小组成员提出的问题及答辩人的回答情况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请用碳素墨水书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  <w:sz w:val="24"/>
              </w:rPr>
              <w:t>答辩小组成员签名：</w:t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答辩记录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答辩小组组长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5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0:00Z</dcterms:created>
  <dc:creator>Zhao</dc:creator>
  <dc:description/>
  <cp:keywords/>
  <dc:language>en-US</dc:language>
  <cp:lastModifiedBy>Zhao</cp:lastModifiedBy>
  <dcterms:modified xsi:type="dcterms:W3CDTF">2007-12-17T17:12:00Z</dcterms:modified>
  <cp:revision>3</cp:revision>
  <dc:subject/>
  <dc:title>平顶山学院毕业论文(设计)答辩记录表</dc:title>
</cp:coreProperties>
</file>