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平顶山市软科学研究计划项目</w:t>
      </w:r>
    </w:p>
    <w:p>
      <w:pPr>
        <w:pStyle w:val="Normal"/>
        <w:jc w:val="center"/>
        <w:rPr/>
      </w:pP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目名称：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申请单位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协作单位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推荐部门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填报时间：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平顶山市科学技术局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0"/>
        <w:gridCol w:w="540"/>
        <w:gridCol w:w="720"/>
        <w:gridCol w:w="540"/>
        <w:gridCol w:w="900"/>
        <w:gridCol w:w="360"/>
        <w:gridCol w:w="128"/>
        <w:gridCol w:w="1676"/>
        <w:gridCol w:w="1981"/>
      </w:tblGrid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项目名称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申请单位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联系地址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一、申请理由（包括研究目的、内容、意义、条件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二、计划进度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三、预期达到的阶段性成果和最终目标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72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四、主要参加人员情况</w:t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center"/>
              <w:rPr>
                <w:sz w:val="30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  <w:t>职务或职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五、经费概算（单位：万元）</w:t>
            </w:r>
          </w:p>
        </w:tc>
      </w:tr>
      <w:tr>
        <w:trPr>
          <w:trHeight w:val="706" w:hRule="atLeast"/>
          <w:cantSplit w:val="true"/>
        </w:trPr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30"/>
              </w:rPr>
            </w:pPr>
            <w:r>
              <w:rPr>
                <w:sz w:val="30"/>
              </w:rPr>
              <w:t>项目经费</w:t>
            </w:r>
          </w:p>
        </w:tc>
        <w:tc>
          <w:tcPr>
            <w:tcW w:w="3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用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途</w:t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sz w:val="30"/>
              </w:rPr>
              <w:t>市拨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申请单位意见：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900"/>
              <w:rPr>
                <w:sz w:val="30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成果应用单位意见：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900"/>
              <w:rPr>
                <w:sz w:val="30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/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专家评审意见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市科学技术局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40:00Z</dcterms:created>
  <dc:creator>jhk</dc:creator>
  <dc:description/>
  <cp:keywords/>
  <dc:language>en-US</dc:language>
  <cp:lastModifiedBy>微软用户</cp:lastModifiedBy>
  <dcterms:modified xsi:type="dcterms:W3CDTF">2012-11-28T07:31:00Z</dcterms:modified>
  <cp:revision>3</cp:revision>
  <dc:subject/>
  <dc:title>平顶山市软科学研究计划项目</dc:title>
</cp:coreProperties>
</file>