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eastAsia="黑体" w:cs="黑体" w:ascii="黑体" w:hAnsi="黑体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市级学术技术带头人候选人业绩一览表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7"/>
        <w:gridCol w:w="704"/>
        <w:gridCol w:w="947"/>
        <w:gridCol w:w="535"/>
        <w:gridCol w:w="1499"/>
        <w:gridCol w:w="854"/>
        <w:gridCol w:w="1340"/>
        <w:gridCol w:w="1097"/>
        <w:gridCol w:w="1101"/>
      </w:tblGrid>
      <w:tr>
        <w:trPr>
          <w:trHeight w:val="1114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30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方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888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思想品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02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术技术业绩情况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质量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40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术技术论著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26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社会经济效益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4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荣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6-03-08T01:25:12Z</dcterms:modified>
  <cp:revision>2</cp:revision>
  <dc:subject/>
  <dc:title>市级学术技术带头人候选人业绩考核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