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市级学术技术带头人候选人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业绩一览表填表说明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25"/>
        <w:gridCol w:w="7239"/>
      </w:tblGrid>
      <w:tr>
        <w:trPr>
          <w:trHeight w:val="106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项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目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具体内容</w:t>
            </w:r>
          </w:p>
        </w:tc>
      </w:tr>
      <w:tr>
        <w:trPr>
          <w:trHeight w:val="156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思想品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思想表现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公益活动情况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动支持所属行业基层建设活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无违法乱纪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。</w:t>
            </w:r>
          </w:p>
        </w:tc>
      </w:tr>
      <w:tr>
        <w:trPr>
          <w:trHeight w:val="29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术技术业绩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质量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奖励情况：获奖等级（国家级、省部级、市厅级及其奖励等次）、获奖数量、本人项目完成人中的排序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承担重大科技项目情况：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承担科技项目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等级（国家级、省部级、市厅级）、本人在项目完成人中的排序等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创新项目情况：指纳入正式立项管理（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厅级以上）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拥有通过省、市鉴定的科技成果情况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专利特别是发明发利情况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文化教育类：课题研究成果等。 </w:t>
            </w:r>
          </w:p>
        </w:tc>
      </w:tr>
      <w:tr>
        <w:trPr>
          <w:trHeight w:val="14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术技术论著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版发表科技类专著情况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著、论文发表等级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SCI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I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ISTP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CN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数量、排序。</w:t>
            </w:r>
          </w:p>
        </w:tc>
      </w:tr>
      <w:tr>
        <w:trPr>
          <w:trHeight w:val="27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社会经济效益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推广应用情况：指科研成果在帮助本单位创建高新技术企业，以及在促进新产品、新品种、新医术等更新换代、替代进口、扩大出口、创建名牌、扩大市场占有率或种植面积、提高诊治病人数和治愈率等方面作用显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社会效益情况：研究成果经一年以上稳定的实施应用的经济效益和社会效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在科、教、文、卫、体等行业取得显著社会效益。 </w:t>
            </w:r>
          </w:p>
        </w:tc>
      </w:tr>
      <w:tr>
        <w:trPr>
          <w:trHeight w:val="87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荣誉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会知名度、行业内权威度、科技界美誉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的与行业有关的荣誉、称号。</w:t>
            </w:r>
          </w:p>
        </w:tc>
      </w:tr>
      <w:tr>
        <w:trPr>
          <w:trHeight w:val="1068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各类业绩均指学术、技术类业绩，其它综合类奖项不列此范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为方便整理和汇总，请推荐人选按照以上说明简要描述，按条整理，如：</w:t>
            </w:r>
            <w:r>
              <w:rPr>
                <w:rFonts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，并控制在一张</w:t>
            </w:r>
            <w:r>
              <w:rPr>
                <w:rFonts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4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纸内完成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6-03-02T02:04:45Z</dcterms:modified>
  <cp:revision>2</cp:revision>
  <dc:subject/>
  <dc:title>市级学术技术带头人候选人业绩考核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