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同行业专家推荐市级学术技术带头人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意  见  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（盖章）：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2"/>
        <w:gridCol w:w="1402"/>
        <w:gridCol w:w="1402"/>
        <w:gridCol w:w="1403"/>
        <w:gridCol w:w="1404"/>
      </w:tblGrid>
      <w:tr>
        <w:trPr>
          <w:trHeight w:val="771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推荐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</w:tr>
      <w:tr>
        <w:trPr>
          <w:trHeight w:val="63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行专家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</w:tr>
      <w:tr>
        <w:trPr>
          <w:trHeight w:val="63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专家签名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04:21Z</dcterms:created>
  <dc:creator>李飞</dc:creator>
  <dc:description/>
  <dc:language>en-US</dc:language>
  <cp:lastModifiedBy/>
  <dcterms:modified xsi:type="dcterms:W3CDTF">2012-11-20T07:27:03Z</dcterms:modified>
  <cp:revision>0</cp:revision>
  <dc:subject/>
  <dc:title>同行业专家推荐市级学术和技术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